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755053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49964783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8932667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